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электрических сетей и линий связ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0.9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и демонтаж проводов и грозозащитных тросов воздушных линий электропередачи напряжением свыше 35 к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и демонтажу проводов и грозозащитных тросов воздушных линий электропередачи напряжением свыше 35 к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58:00Z</cp:lastPrinted>
  <dcterms:modified xsi:type="dcterms:W3CDTF">2014-08-07T07:37:00Z</dcterms:modified>
  <cp:revision>166</cp:revision>
  <dc:subject/>
  <dc:title>УТВЕРЖДЕНЫ</dc:title>
</cp:coreProperties>
</file>